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мянцева Алла Алексеевна,</w:t>
      </w:r>
    </w:p>
    <w:p>
      <w:pPr>
        <w:pStyle w:val="Style18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русского языка и литературы</w:t>
      </w:r>
    </w:p>
    <w:p>
      <w:pPr>
        <w:pStyle w:val="Style18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ысшей квалификационной категории</w:t>
      </w:r>
    </w:p>
    <w:p>
      <w:pPr>
        <w:pStyle w:val="Style18"/>
        <w:ind w:left="495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едней общеобразовательной </w:t>
      </w:r>
    </w:p>
    <w:p>
      <w:pPr>
        <w:pStyle w:val="Style18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ы № 4 г. Наволоки</w:t>
      </w:r>
    </w:p>
    <w:p>
      <w:pPr>
        <w:pStyle w:val="Style18"/>
        <w:ind w:left="495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ешемского района</w:t>
      </w:r>
    </w:p>
    <w:p>
      <w:pPr>
        <w:pStyle w:val="Style18"/>
        <w:ind w:left="495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казочное путешествие в Страну «Морфология»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i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</w:rPr>
        <w:t xml:space="preserve">                             </w:t>
      </w:r>
      <w:r>
        <w:rPr>
          <w:rFonts w:cs="Times New Roman" w:ascii="Times New Roman" w:hAnsi="Times New Roman"/>
          <w:bCs/>
          <w:iCs/>
          <w:sz w:val="32"/>
          <w:szCs w:val="32"/>
        </w:rPr>
        <w:t>(Русский язык 5 класс)</w:t>
      </w:r>
    </w:p>
    <w:p>
      <w:pPr>
        <w:pStyle w:val="Style18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Мы живём в современном веке научно-технического прогресса. Новые технологии  позволяют по-новому взглянуть на процесс обучения и воспитания детей. Нынешние ученики в корне отличаются от прошлого поколения. Это компьютерные дети. Занятия языком у них не всегда вызывают интерес. Некоторые считают его скучным предметом. А нежелание заниматься порождает неграмотность. Поэтому я задумалась над тем, как пробудить у детей интерес к знаниям, как повысить грамотность письма. Прошла курсы центра «Эйдос» «Электронный учебник: педагогические основы разработки», прочитала много литературы, проанализировала свои уроки и пришла к выводу, что нужно сделать своё электронное пособие.</w:t>
      </w:r>
    </w:p>
    <w:p>
      <w:pPr>
        <w:pStyle w:val="Style18"/>
        <w:ind w:firstLine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  электронного обучения в современной школе  обусловлена новой парадигмой образования информационного общества. Именно электронное обучение может быть мощным фактором формирования личности новой генерации  и свободным  гражданином в океане информационного обществ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Морфология», </w:t>
      </w:r>
      <w:r>
        <w:rPr>
          <w:rFonts w:cs="Times New Roman" w:ascii="Times New Roman" w:hAnsi="Times New Roman"/>
          <w:sz w:val="28"/>
          <w:szCs w:val="28"/>
        </w:rPr>
        <w:t xml:space="preserve">о которой я хочу рассказать вам, – это раздел электронного учебника по русскому языку для учащихся 5 класса, выполняет две основные функции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является источником учебной информации, раскрывающей в доступной для ребят форме предусмотренное образовательными стандартами содержание;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) выступает средством обучения, с помощью которого осуществляется орга</w:t>
        <w:softHyphen/>
        <w:t>низация образовательного процесса, в том числе и самообразование учеников.</w:t>
      </w:r>
    </w:p>
    <w:p>
      <w:pPr>
        <w:pStyle w:val="Style18"/>
        <w:ind w:firstLine="4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на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цел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ого раздела -  </w:t>
      </w:r>
      <w:r>
        <w:rPr>
          <w:rFonts w:cs="Times New Roman" w:ascii="Times New Roman" w:hAnsi="Times New Roman"/>
          <w:sz w:val="28"/>
          <w:szCs w:val="28"/>
        </w:rPr>
        <w:t>вызвать чувство интереса к изучаемому предмету, пробудить у учащихся уважение и любовь к родному языку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долеть пассивность деятельности ребенка и пробудить желание к взаимодействию; изменить психическое самочувствие, развивать коммуникабельность и доброжелательность общения, способность к контакт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бучающие</w:t>
      </w:r>
      <w:r>
        <w:rPr>
          <w:rFonts w:cs="Times New Roman" w:ascii="Times New Roman" w:hAnsi="Times New Roman"/>
          <w:sz w:val="28"/>
          <w:szCs w:val="28"/>
        </w:rPr>
        <w:t>: Познакомить обучающихся   с морфологией, именем существительным; существительными одушевлёнными, неодушевлёнными, собственными, нарицательными; морфологическими признаками существительных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орфографическую зоркость, зрительную память, мыслительно-речевую деятельность учащихся, умения анализировать, сравнивать, продолжать работу по развитию критического, образного мышления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ызвать чувство интереса к изучаемой теме, пробудить у учащихся уважение и любовь к родному языку.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ррекционная: </w:t>
      </w:r>
      <w:r>
        <w:rPr>
          <w:rFonts w:cs="Times New Roman" w:ascii="Times New Roman" w:hAnsi="Times New Roman"/>
          <w:sz w:val="28"/>
          <w:szCs w:val="28"/>
        </w:rPr>
        <w:t>Преодолеть пассивность деятельности ребенка и пробудить желание к взаимодействию; изменить психическое самочувствие, развивать коммуникабельность и доброжелательность общения, способность к контакт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метод работы</w:t>
      </w:r>
      <w:r>
        <w:rPr>
          <w:rFonts w:cs="Times New Roman" w:ascii="Times New Roman" w:hAnsi="Times New Roman"/>
          <w:sz w:val="28"/>
          <w:szCs w:val="28"/>
        </w:rPr>
        <w:t xml:space="preserve"> – анализ языкового материала по теме «Морфология. Имя существительное».</w:t>
      </w:r>
    </w:p>
    <w:p>
      <w:pPr>
        <w:pStyle w:val="Style18"/>
        <w:ind w:firstLine="4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компьютер, мультимедийная установка.</w:t>
      </w:r>
    </w:p>
    <w:p>
      <w:pPr>
        <w:pStyle w:val="Style18"/>
        <w:ind w:firstLine="4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исследований и наблюдений позволил сформулировать </w:t>
      </w:r>
      <w:r>
        <w:rPr>
          <w:rFonts w:cs="Times New Roman" w:ascii="Times New Roman" w:hAnsi="Times New Roman"/>
          <w:b/>
          <w:sz w:val="28"/>
          <w:szCs w:val="28"/>
        </w:rPr>
        <w:t>гипотезу</w:t>
      </w:r>
      <w:r>
        <w:rPr>
          <w:rFonts w:cs="Times New Roman" w:ascii="Times New Roman" w:hAnsi="Times New Roman"/>
          <w:sz w:val="28"/>
          <w:szCs w:val="28"/>
        </w:rPr>
        <w:t>: если воспитать у учащихся интерес к уроку, создать атмосферу взаимопонимания, сотрудничества ученика  и учителя, развить их работоспособность, то появятся все условия для развития познавательных способностей учащихся при обучении русскому языку.</w:t>
      </w:r>
    </w:p>
    <w:p>
      <w:pPr>
        <w:pStyle w:val="Style18"/>
        <w:ind w:firstLine="4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Морфология способствует стимулированию положительной мотивации учащихся; позволяет расширить кругозор ребят; способствует развитию речи и обогащению их словарного запаса; развивает творческое воображение, ассоциативный тип  мыш</w:t>
        <w:softHyphen/>
        <w:t>ления, их фантазию, наблюдательность.  Позволяет провести проверку сформированности умений и навыков учащихся в интересной для них, увлекательной форме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лядно-иллюстративный  материал   позволяет  мне  максимально  приблизить учащихся к достижению целей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учебное пособие является электронным помощником по русскому языку при изучении учащимися 5 класса раздела «Морфологии» «Имя Существительное».  Материал соответствует требованиям Государственного образовательного стандарта.  В разделе «Морфологии»  «Имя Существительное» ребята познакомятся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существительно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имён существительных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еж имён существительных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склонения имён существительных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имён существительных по числам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ушевлённые, неодушевлённые существительные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 собственные и нарицательные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материал можно использовать как на уроках русского языка в классе, так и для самостоятельного изучения. Темы можно изучать в любой последовательности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представлен в игровой форме. Под музыкальное сопровождение (звучит музыка «В сказку») предлагаю ребятам вместе с дедом Всеведом посетить обширные владения княжества Морфологии. С давних пор здесь живут Части речи, которые дружат между собой. Учащиеся видят камень, на котором нарисованы стрелки: налево – указатель в Княжество Существительных, направо  - в Княжество Прилагательных, прямо – в Княжество Глагола. Вместе с дедом Всеведом ребята отправляются в княжество Имени Существительного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меню «Княжества Имени Существительного». Для знакомства можно выбрать любую тему. 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ходим в первый пункт назначения - </w:t>
      </w:r>
      <w:r>
        <w:rPr>
          <w:rFonts w:cs="Times New Roman" w:ascii="Times New Roman" w:hAnsi="Times New Roman"/>
          <w:b/>
          <w:sz w:val="28"/>
          <w:szCs w:val="28"/>
        </w:rPr>
        <w:t>«Имя существительное».</w:t>
      </w:r>
      <w:r>
        <w:rPr>
          <w:rFonts w:cs="Times New Roman" w:ascii="Times New Roman" w:hAnsi="Times New Roman"/>
          <w:sz w:val="28"/>
          <w:szCs w:val="28"/>
        </w:rPr>
        <w:t xml:space="preserve"> Слева дан теоретический материал. Отвечаем на вопросы теста. Если ответ правильный, то появляется улыбающийся смайлик. Если ответ неправильный, то появляется грозный смайлик, который крутит пальцем у виска. При выполнении задания «Ребусы-отгадки» в пустую клетку ставим курсор, записываем ответ. Если ответ записан верно, то после нажатия на кнопку «</w:t>
      </w:r>
      <w:r>
        <w:rPr>
          <w:rFonts w:cs="Times New Roman" w:ascii="Times New Roman" w:hAnsi="Times New Roman"/>
          <w:sz w:val="28"/>
          <w:szCs w:val="28"/>
          <w:lang w:val="en-US"/>
        </w:rPr>
        <w:t>Enter</w:t>
      </w:r>
      <w:r>
        <w:rPr>
          <w:rFonts w:cs="Times New Roman" w:ascii="Times New Roman" w:hAnsi="Times New Roman"/>
          <w:sz w:val="28"/>
          <w:szCs w:val="28"/>
        </w:rPr>
        <w:t>» клеточка окрашивается в жёлтый цвет. В задании «Выпишите в левый столбик существительные, а в правый – прилагательные» нужно поставить курсор в пустую строчку и написать в один столбик существительные, в другой – прилагательные. Если ответ правильный, то клеточка окрашивается в жёлтый цвет. При выполнении задания «Четвёртое лишнее» нажимаем на картинку. О правильности решения ВАМ сообщит смайлик. В задание «Загадки-шутки» ставим курсор в пустую клетку и записываем ответ. При правильном выполнении задания клетка окрашивается в жёлтый цвет.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тема - </w:t>
      </w:r>
      <w:r>
        <w:rPr>
          <w:rFonts w:cs="Times New Roman" w:ascii="Times New Roman" w:hAnsi="Times New Roman"/>
          <w:b/>
          <w:sz w:val="28"/>
          <w:szCs w:val="28"/>
        </w:rPr>
        <w:t xml:space="preserve">«Род имён существительных». </w:t>
      </w:r>
      <w:r>
        <w:rPr>
          <w:rFonts w:cs="Times New Roman" w:ascii="Times New Roman" w:hAnsi="Times New Roman"/>
          <w:sz w:val="28"/>
          <w:szCs w:val="28"/>
        </w:rPr>
        <w:t>Слева читаем теорию. Знакомимся с интересной информацией – «Это полезно знать», «Это интересно». О правильности решения теста и задания «Третье лишнее» Вам сообщит смайлик. При наведении курсора на задания «Найдите все существительные указанного рода», «Укажите род существительных»  даётся подсказка -  Поставьте галочки напротив существительных указанного рода.  Затем в пустые квадратики ставим галочки. Если ответ написан верно, то строчка окрашивается в другой цвет. При выполнении задания «От существительных мужского рода образуйте существительные женского рода» в пустые клетки ставим курсор и записываем получившиеся слова. Если ответ написан верно, то строчка окрашивается в другой цвет.</w:t>
      </w:r>
      <w:r>
        <w:rPr>
          <w:sz w:val="28"/>
          <w:szCs w:val="28"/>
        </w:rPr>
        <w:t xml:space="preserve"> 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тема – </w:t>
      </w:r>
      <w:r>
        <w:rPr>
          <w:rFonts w:cs="Times New Roman" w:ascii="Times New Roman" w:hAnsi="Times New Roman"/>
          <w:b/>
          <w:sz w:val="28"/>
          <w:szCs w:val="28"/>
        </w:rPr>
        <w:t>«Падеж имён существительных»</w:t>
      </w:r>
      <w:r>
        <w:rPr>
          <w:rFonts w:cs="Times New Roman" w:ascii="Times New Roman" w:hAnsi="Times New Roman"/>
          <w:sz w:val="28"/>
          <w:szCs w:val="28"/>
        </w:rPr>
        <w:t>. Слева дан теоретический материал. Рубрика – «Это интересно», «Помните!». При наведении курсора на задания «Определи падежи слова ДЕЛО в пословицах», «Закончите строчку. Допишите слово КОТ в нужном падеже» появляется подсказка – Справа укажите  Первую букву падежа. В заданиях «Запишите имена существительные в дательном и предложном падежах», «Отгадай ребус» в пустые клетки нужно поставить курсор и вписать правильные ответы. Если ответы верные, то клеточки окрашиваются в другой цвет. О правильности ответов в тестах сообщает смайлик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тема - </w:t>
      </w:r>
      <w:r>
        <w:rPr>
          <w:rFonts w:cs="Times New Roman" w:ascii="Times New Roman" w:hAnsi="Times New Roman"/>
          <w:b/>
          <w:sz w:val="28"/>
          <w:szCs w:val="28"/>
        </w:rPr>
        <w:t>«Три склонения имён существительных»</w:t>
      </w:r>
      <w:r>
        <w:rPr>
          <w:rFonts w:cs="Times New Roman" w:ascii="Times New Roman" w:hAnsi="Times New Roman"/>
          <w:sz w:val="28"/>
          <w:szCs w:val="28"/>
        </w:rPr>
        <w:t>. Слева дана теория. О правильности выполнения заданий «Найдите лишнее слово»,  «Решите тесты» сообщает смайлик. В заданиях «От данных имён существительных образуйте новые слова третьего склонения», «К какому склонению относятся слова-отгадки» (надо сначала отгадать слово), «Отгадайте ребусы. Определите склонение» (надо сначала отгадать слово) нужно в пустые клетки вписать ответы. При правильном решении клетка меняет свой цвет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тема – </w:t>
      </w:r>
      <w:r>
        <w:rPr>
          <w:rFonts w:cs="Times New Roman" w:ascii="Times New Roman" w:hAnsi="Times New Roman"/>
          <w:b/>
          <w:sz w:val="28"/>
          <w:szCs w:val="28"/>
        </w:rPr>
        <w:t>«Изменение имён существительных по числам»</w:t>
      </w:r>
      <w:r>
        <w:rPr>
          <w:rFonts w:cs="Times New Roman" w:ascii="Times New Roman" w:hAnsi="Times New Roman"/>
          <w:sz w:val="28"/>
          <w:szCs w:val="28"/>
        </w:rPr>
        <w:t>. Слева дан теоретический материал. Красочный хитрый вопрос-шутка – «Как правильно сказать?»  В заданиях «Запишите отгадки», «Допишите подходящие по смыслу слова», «Запишите существительные в форме родительного падежа множественного числа» ставим курсор в пустые клетки и пишем ответы. При правильном ответе клетка меняет свой цвет. О правильном решении тестов и задания «Найдите лишнее слово» сообщает смайлик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тема – </w:t>
      </w:r>
      <w:r>
        <w:rPr>
          <w:rFonts w:cs="Times New Roman" w:ascii="Times New Roman" w:hAnsi="Times New Roman"/>
          <w:b/>
          <w:sz w:val="28"/>
          <w:szCs w:val="28"/>
        </w:rPr>
        <w:t>«Одушевлённые, неодушевлённые существительные».</w:t>
      </w:r>
      <w:r>
        <w:rPr>
          <w:rFonts w:cs="Times New Roman" w:ascii="Times New Roman" w:hAnsi="Times New Roman"/>
          <w:sz w:val="28"/>
          <w:szCs w:val="28"/>
        </w:rPr>
        <w:t xml:space="preserve"> Слева дана теория. О правильном решении тестов и задания «Исключите лишнее слово» сообщит смайлик. На задание «Чтобы узнать ответ, переставьте буквы в правильном порядке» нужно навести курсор, появится подсказка – Двигаться по строке – клавиши Вправо - Влево, двигать клавиши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 xml:space="preserve">-вправо, 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 xml:space="preserve"> – влево. В задании «Превратите неодушевлённые существительные в одушевлённые» ставим курсор в пустые клетки и записываем слова. Если ответ правильный, то клетка окрасится в другой цвет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ая тема – </w:t>
      </w:r>
      <w:r>
        <w:rPr>
          <w:rFonts w:cs="Times New Roman" w:ascii="Times New Roman" w:hAnsi="Times New Roman"/>
          <w:b/>
          <w:sz w:val="28"/>
          <w:szCs w:val="28"/>
        </w:rPr>
        <w:t>«Имена существительные собственные и нарицательные».</w:t>
      </w:r>
      <w:r>
        <w:rPr>
          <w:rFonts w:cs="Times New Roman" w:ascii="Times New Roman" w:hAnsi="Times New Roman"/>
          <w:sz w:val="28"/>
          <w:szCs w:val="28"/>
        </w:rPr>
        <w:t xml:space="preserve"> Слева даётся теоретический материал.  В заданиях «Географические ребусы», «Имя в занимательных играх» ставим курсор в клетку и пишем правильные ответы. Если ответ правильный, то клетка окрасится в другой цвет. О правильности решения тестов сообщит смайлик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могут проверить свои знания, выполнив тесты (вариант 1, 2). Тесты состоят из  10 вопросов. Только один правильный ответ. Читаем задание, выбираем ответ, ставим галочку в квадратик. Нажимаем на кнопку «Вперёд». Если ответ правильный, то он окрашивается в зелёный цвет и сверху появляется зелёная галочка. Если ответ неправильный, появляется знак восклицания. Когда все задания будут выполнены, в правом верхнем уголке появится ваша оценка. При нажатии на кнопку «Назад» можно ещё раз вернуться к ответам и проработать свои ошибки.</w:t>
      </w:r>
    </w:p>
    <w:p>
      <w:pPr>
        <w:pStyle w:val="Style18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школьники приобретают такие качества, как автономность и креативность, способность адаптироваться к изменяющимся потребностям в языке, активная вовлечённость в процесс, стремление получить больше информации о языке, осознать действие механизмов его использования, учатся “думать на языке”, открывать для себя изучаемый язык и культуру как хороший детектив, не быть потребителем, а создавать собственные продукты изучения и использования языка.</w:t>
      </w:r>
    </w:p>
    <w:p>
      <w:pPr>
        <w:pStyle w:val="Style18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Морфология» по русскому языку для 5 класса позволяет создать благоприятные условия для получения знаний по русскому языку, обеспечив при этом лёгкость усвоения материала, способ познания мира, формирующий высокоразвитую личность. Позволяет легко и непринуждённо усвоить навыки владения языковым материалом и как деятельность способствует осмысленному применению полученных знаний и умений в собственной речевой практике. Проект помогает прививать детям любовь и интерес к русскому языку, даёт возможность повышать и поддерживать интерес учащихся к урокам русского языка, творческую активность учеников и прочность их знаний. </w:t>
      </w:r>
    </w:p>
    <w:p>
      <w:pPr>
        <w:pStyle w:val="Style1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ащиеся любят русский язык, то учебный процесс идёт легко, знания, умения и навыки учеников отличаются прочностью и глуби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а следующая литература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. Александрова Занимательный русский язык. С-П., 1998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.А. Богданова Тестовые задания по русскому языку в 5 классе. М., 2009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.Волина Весёлая грамматика. М.,  1995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.А. Ладыженская  Русский язык в 5 классе. М., 1977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.Б. Малюшин Тестовые задания для проверки знаний учащихся по русскому языку в 5 классе. М., 2009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.Д. Чеснокова На берегах Лингвинии. М.,  1996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4:49:00Z</dcterms:created>
  <dc:creator>Алла</dc:creator>
  <dc:description/>
  <cp:keywords/>
  <dc:language>en-US</dc:language>
  <cp:lastModifiedBy>Алла</cp:lastModifiedBy>
  <dcterms:modified xsi:type="dcterms:W3CDTF">2016-09-17T16:16:00Z</dcterms:modified>
  <cp:revision>3</cp:revision>
  <dc:subject/>
  <dc:title/>
</cp:coreProperties>
</file>